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ussy and the Birds – PM Reader – L4 - Comprehension Question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iteral: (Can be found in the text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at was Pussy’s problem? (Show me where…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re did the bird go to be safe?  (Show me where…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n the birds were up in the tree, what did they say to Pussy? (Show me where…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re did Pussy go after he had been fed? (Show me where…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erential: (What the unstated meanings ar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y do you think Pussy was looking for a bird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en the birds were in the tree, why did they say, “Naughty Pussy!” 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did Pussy let his owner know that he was hungry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y would the birds be watching where Pussy is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Interpretive: (Author &amp; illustrator’s intent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does the illustrator show us that Pussy moved quickly to try and catch the bird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hy has the author written “Naughty Pussy!” in bold text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does the illustrator show us that the birds were worried by Pussy early in the book and how does this change at the end of the book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ould the story be the same if Pussy was a dog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Critical / Evaluative</w:t>
      </w:r>
      <w:r>
        <w:rPr>
          <w:rFonts w:cs="Calibri" w:ascii="Calibri" w:hAnsi="Calibri"/>
          <w:sz w:val="28"/>
          <w:szCs w:val="28"/>
        </w:rPr>
        <w:t xml:space="preserve">: </w:t>
      </w:r>
      <w:r>
        <w:rPr>
          <w:rFonts w:cs="Calibri" w:ascii="Calibri" w:hAnsi="Calibri"/>
          <w:b/>
          <w:sz w:val="28"/>
          <w:szCs w:val="28"/>
        </w:rPr>
        <w:t>(World/ Life response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hould cats be allowed to eat birds if they are hungry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w could you stop cats from eating birds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hould pet owners have to keep their cats inside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scuss a time when you have seen birds fly away from dang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46:00Z</dcterms:created>
  <dc:creator>Elaine Rigter</dc:creator>
  <dc:description/>
  <cp:keywords/>
  <dc:language>en-US</dc:language>
  <cp:lastModifiedBy>Elaine Rigter</cp:lastModifiedBy>
  <dcterms:modified xsi:type="dcterms:W3CDTF">2009-05-11T06:50:00Z</dcterms:modified>
  <cp:revision>1</cp:revision>
  <dc:subject/>
  <dc:title>Pussy and the Birds – PM Reader – L4 - Comprehension Questions</dc:title>
</cp:coreProperties>
</file>